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разовательный минимум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279781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300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олугодие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Географ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43.4pt;mso-wrap-distance-left:9pt;mso-wrap-distance-right:0pt;mso-wrap-distance-top:0pt;mso-wrap-distance-bottom:0pt;margin-top:-2.6pt;mso-position-vertical-relative:text;margin-left:24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300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олугодие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География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061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РМИН, ПОНЯТ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ПРЕДЕЛЕНИЕ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de-DE" w:eastAsia="ja-JP" w:bidi="fa-IR"/>
              </w:rPr>
              <w:t>План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местност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чертеж небольшого  участка местности на плоскости с помощью условных знаков.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de-DE" w:eastAsia="ja-JP" w:bidi="fa-IR"/>
              </w:rPr>
              <w:t>Масштаб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число, показывающее о сколько раз расстояние на местности уменьшено при изображении на плане или карте.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 xml:space="preserve">Горизонтали (изогипсы)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линии, соединяющие точки с одинаковой высотой.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de-DE" w:eastAsia="ja-JP" w:bidi="fa-IR"/>
              </w:rPr>
              <w:t>Географическая карта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общенное уменьшенное изображение земной поверхности на плоскости с помощью систем условных знаков.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Глобус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уменьшенная модель Земли.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Атлас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сборник карт.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Условные знаки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это символы, обозначающие различные объекты.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Ориентирование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умение определять свое местоположение относительно сторон горизонта.</w:t>
            </w:r>
          </w:p>
        </w:tc>
      </w:tr>
      <w:tr>
        <w:trPr>
          <w:trHeight w:val="8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Параллель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воображаемые линии на карте, проведенные параллельно</w:t>
            </w: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 экватору, которые показывают направление запад-восток;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иди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бражаемые линии на карте, соединяющие полюсы Земли, которые показывают направление север-юг;</w:t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в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я длинная параллель, который делит Землю на северное и южное полушария;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инвичский (нулевой) мериди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меридиан, который делит Землю на восточное и западное полушария;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рная порода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иродное тело, сложенное минералами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ый твердый минерал — алмаз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Литосфе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каменная оболочка Земли, включающая земную кору и верхнюю часть мантии.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Рельеф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совокупность всех неровностей поверхности Земли.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Остров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ки суши, со всех сторон, окруженные водой.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Атолл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коралловые острова кольцеобразной формы.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Архипелаг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группа островов.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улканиз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злияние магмы на поверхность суши или дно океанов по трещинам в земной коре или трубкообразным каналам — жерлам.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гм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авленное жидкое вещество земных недр очень высокой температуры, насыщенное газами и парами воды.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етряс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быстрые колебания земной коры, вызванные сдвигами горных пород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язательный теоретический и  практический  минимум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ография 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6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годие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Знать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«География»-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одна из древнейших наук. Ее название происходит из двух греческих слов: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en-US"/>
              </w:rPr>
              <w:t>geo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- Земля,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en-US"/>
              </w:rPr>
              <w:t>grapho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en-US"/>
              </w:rPr>
              <w:t>gbie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(описание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ад в развитие наук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Эратосфен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– дал название науке, за 200 лет до нашей эры определил размеры Земл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Аристотель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 - в 4 веке до нашей эры привел доказательства шарообразности Земли и высказал идею о земных оболочках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Клавдий Птолемей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– составил «Руководство по географии», где изложены способы построения карт и им была составлена наиболее совершенная для 2 века карта мир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Христофор Колумб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– открыл Америку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Америго Веспуччи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– доказал, что Америка это Новая часть с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Васко да Гамма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– нашел морской путь в Инд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Фернан Магеллан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– совершил первое кругосветное путеше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М.П.Лазарев, Ф.Ф. Беллинсгаузен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– открыли Антаркти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И.Ф.Крузенштерн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– первым из русских путешественников совершил кругосветное плавание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Руаль Амундсен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– достиг первым Южного полюса</w:t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Роберт Пири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– достиг первым Северного полюс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 xml:space="preserve">Уметь показывать по карте маршруты экспедиций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А.Никитина, Х. Колумба, Ф. Магеллана, Васко да Гамма.</w:t>
            </w:r>
          </w:p>
          <w:p>
            <w:pPr>
              <w:pStyle w:val="Standard"/>
              <w:snapToGrid w:val="false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</w:rPr>
              <w:t>Знать: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b/>
              </w:rPr>
              <w:t>План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  <w:b/>
                <w:lang w:val="ru-RU"/>
              </w:rPr>
              <w:t>местности</w:t>
            </w:r>
            <w:r>
              <w:rPr>
                <w:rFonts w:cs="Times New Roman"/>
                <w:lang w:val="ru-RU"/>
              </w:rPr>
              <w:t>– чертеж небольшого  участка местности на плоскости с помощью условных знаков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rFonts w:cs="Times New Roman"/>
                <w:b/>
              </w:rPr>
              <w:t>Масштаб</w:t>
            </w:r>
            <w:r>
              <w:rPr>
                <w:rFonts w:cs="Times New Roman"/>
                <w:lang w:val="ru-RU"/>
              </w:rPr>
              <w:t xml:space="preserve"> – число, показывающее о сколько раз расстояние на местности уменьшено при изображении на плане или карте.</w:t>
            </w:r>
          </w:p>
          <w:p>
            <w:pPr>
              <w:pStyle w:val="Standard"/>
              <w:rPr/>
            </w:pPr>
            <w:r>
              <w:rPr>
                <w:rFonts w:cs="Times New Roman"/>
                <w:b/>
                <w:lang w:val="ru-RU"/>
              </w:rPr>
              <w:t xml:space="preserve">Горизонтали (изогипсы) </w:t>
            </w:r>
            <w:r>
              <w:rPr>
                <w:rFonts w:cs="Times New Roman"/>
                <w:lang w:val="ru-RU"/>
              </w:rPr>
              <w:t>– линии, соединяющие точки с одинаковой высотой.</w:t>
            </w:r>
          </w:p>
          <w:p>
            <w:pPr>
              <w:pStyle w:val="Standard"/>
              <w:rPr/>
            </w:pPr>
            <w:r>
              <w:rPr>
                <w:rFonts w:cs="Times New Roman"/>
                <w:b/>
                <w:lang w:val="ru-RU"/>
              </w:rPr>
              <w:t>А</w:t>
            </w:r>
            <w:r>
              <w:rPr>
                <w:rFonts w:cs="Times New Roman"/>
                <w:b/>
              </w:rPr>
              <w:t>зимут</w:t>
            </w:r>
            <w:r>
              <w:rPr>
                <w:rFonts w:cs="Times New Roman"/>
                <w:lang w:val="ru-RU"/>
              </w:rPr>
              <w:t xml:space="preserve"> – угол между направлением на север и на какой-нибудь предмет.</w:t>
            </w:r>
          </w:p>
          <w:p>
            <w:pPr>
              <w:pStyle w:val="Standard"/>
              <w:rPr/>
            </w:pPr>
            <w:r>
              <w:rPr>
                <w:rFonts w:cs="Times New Roman"/>
                <w:b/>
              </w:rPr>
              <w:t>Географическая карта</w:t>
            </w:r>
            <w:r>
              <w:rPr>
                <w:rFonts w:cs="Times New Roman"/>
                <w:lang w:val="ru-RU"/>
              </w:rPr>
              <w:t xml:space="preserve"> – обобщенное уменьшенное изображение земной поверхности на плоскости с помощью систем условных знаков.</w:t>
            </w:r>
          </w:p>
          <w:p>
            <w:pPr>
              <w:pStyle w:val="Standard"/>
              <w:shd w:fill="FFFFFF" w:val="clear"/>
              <w:snapToGrid w:val="false"/>
              <w:rPr/>
            </w:pPr>
            <w:r>
              <w:rPr>
                <w:rFonts w:cs="Times New Roman"/>
                <w:b/>
                <w:lang w:val="ru-RU"/>
              </w:rPr>
              <w:t>Глобус</w:t>
            </w:r>
            <w:r>
              <w:rPr>
                <w:rFonts w:cs="Times New Roman"/>
                <w:lang w:val="ru-RU"/>
              </w:rPr>
              <w:t xml:space="preserve"> – уменьшенная модель Земли.</w:t>
            </w:r>
          </w:p>
          <w:p>
            <w:pPr>
              <w:pStyle w:val="Standard"/>
              <w:shd w:fill="FFFFFF" w:val="clear"/>
              <w:snapToGrid w:val="false"/>
              <w:rPr/>
            </w:pPr>
            <w:r>
              <w:rPr>
                <w:rFonts w:cs="Times New Roman"/>
                <w:b/>
                <w:lang w:val="ru-RU"/>
              </w:rPr>
              <w:t>Картография</w:t>
            </w:r>
            <w:r>
              <w:rPr>
                <w:rFonts w:cs="Times New Roman"/>
                <w:lang w:val="ru-RU"/>
              </w:rPr>
              <w:t xml:space="preserve"> – наука о картах как особом изображении земной поверхности.</w:t>
            </w:r>
          </w:p>
          <w:p>
            <w:pPr>
              <w:pStyle w:val="Standard"/>
              <w:shd w:fill="FFFFFF" w:val="clear"/>
              <w:snapToGrid w:val="false"/>
              <w:rPr/>
            </w:pPr>
            <w:r>
              <w:rPr>
                <w:rFonts w:cs="Times New Roman"/>
                <w:b/>
                <w:lang w:val="ru-RU"/>
              </w:rPr>
              <w:t>Атлас</w:t>
            </w:r>
            <w:r>
              <w:rPr>
                <w:rFonts w:cs="Times New Roman"/>
                <w:lang w:val="ru-RU"/>
              </w:rPr>
              <w:t xml:space="preserve"> – сборник карт.</w:t>
            </w:r>
          </w:p>
          <w:p>
            <w:pPr>
              <w:pStyle w:val="Standard"/>
              <w:shd w:fill="FFFFFF" w:val="clear"/>
              <w:snapToGrid w:val="false"/>
              <w:rPr/>
            </w:pPr>
            <w:r>
              <w:rPr>
                <w:rFonts w:cs="Times New Roman"/>
                <w:b/>
                <w:lang w:val="ru-RU"/>
              </w:rPr>
              <w:t>Условные знаки</w:t>
            </w:r>
            <w:r>
              <w:rPr>
                <w:rFonts w:cs="Times New Roman"/>
                <w:lang w:val="ru-RU"/>
              </w:rPr>
              <w:t xml:space="preserve"> – это символы, обозначающие различные объекты.</w:t>
            </w:r>
          </w:p>
          <w:p>
            <w:pPr>
              <w:pStyle w:val="Standard"/>
              <w:shd w:fill="FFFFFF" w:val="clear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 xml:space="preserve">Ориентирование </w:t>
            </w:r>
            <w:r>
              <w:rPr>
                <w:rFonts w:cs="Times New Roman"/>
                <w:lang w:val="ru-RU"/>
              </w:rPr>
              <w:t>– умение определять свое местоположение относительно сторон горизонта.</w:t>
            </w:r>
          </w:p>
          <w:p>
            <w:pPr>
              <w:pStyle w:val="Standard"/>
              <w:shd w:fill="FFFFFF" w:val="clear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Уметь  определять  на карте:</w:t>
            </w:r>
            <w:r>
              <w:rPr>
                <w:rFonts w:cs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азимуты</w:t>
            </w:r>
            <w:r>
              <w:rPr>
                <w:rFonts w:cs="Times New Roman"/>
                <w:b/>
                <w:i/>
                <w:lang w:val="ru-RU"/>
              </w:rPr>
              <w:t xml:space="preserve">, </w:t>
            </w:r>
            <w:r>
              <w:rPr>
                <w:rFonts w:cs="Times New Roman"/>
                <w:color w:val="000000"/>
              </w:rPr>
              <w:t>направлени</w:t>
            </w:r>
            <w:r>
              <w:rPr>
                <w:rFonts w:cs="Times New Roman"/>
                <w:color w:val="000000"/>
                <w:lang w:val="ru-RU"/>
              </w:rPr>
              <w:t xml:space="preserve">я </w:t>
            </w:r>
            <w:r>
              <w:rPr>
                <w:rFonts w:cs="Times New Roman"/>
                <w:color w:val="000000"/>
              </w:rPr>
              <w:t xml:space="preserve"> и расстояния от одной точки до другой</w:t>
            </w:r>
            <w:r>
              <w:rPr>
                <w:rFonts w:cs="Times New Roman"/>
                <w:color w:val="000000"/>
                <w:lang w:val="ru-RU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ыми знаками 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враг, кустарник, река, смешанный лес, грунтовая дорога, болото, родник, колодец, луг,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пределять стороны горизо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градусов –            270 градусов -                    45 градусов -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 градусов –            120 градусов –                   250 градусо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пределять расстояние по физической карте России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т Москвы до Сургута  -           2) От Москвы до Магадана –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ереводить масштаб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 000 –                               1:10 000 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1 см 100 м -                          в 1 см 30 км 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полугодие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араллель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— воображаемые линии на карте, проведенные параллельно экватору, которые показывают направление запад-восток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Меридиан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- воображаемые линии на карте, соединяющие полюсы Земли, которые показывают направление север-юг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Экватор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— самая длинная параллель, который делит Землю на северное и южное полушария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Гринвичский (нулевой) меридиан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— начальный меридиан, который делит Землю на восточное и западное полушария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Азимут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– угол между направлением на север и на какой-нибудь предмет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Географическая широта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– величина дуги меридиана в градусах от экватора до заданной точк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Географическая долгота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– величина дуги параллели в градусах от начального меридиана</w:t>
            </w: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 xml:space="preserve"> до заданной точки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 xml:space="preserve">Уметь определять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географические координаты и расстояния по карте в градусах и километрах.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Горная порода —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природное тело, сложенное минералам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Литосфера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каменная оболочка Земли, включающая земную кору и верхнюю часть мант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ельеф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совокупность всех неровностей поверхности Земл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Равнины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— обширные выровненные участки земной поверхности с небольшой разницей высо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оры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участки земной поверхности с сильно расчлененным рельефом, высоко поднятые над равнинам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Острова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— участки суши, со всех сторон, окруженные водо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Атоллы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коралловые острова кольцеобразной форм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Архипелаги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группа островов.</w:t>
            </w: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Вулканиз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это излияние магмы на поверхность суши или дно океанов по трещинам в земной коре или трубкообразным каналам — жерла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аг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лавленное жидкое вещество земных недр очень высокой температуры, насыщенное газами и парами вод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емлетряс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это быстрые колебания земной коры, вызванные сдвигами горных пород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показывать по карте: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я протяженная горная система — Анды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я высокая вершина мира — Джомолунгма (Эверест) 8848 м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глубокое место в океане — Марианская впадина (11022 м) в Тихом океане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я большая равнина в мире — Амазонская низменность в Южной Америке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я большая равнина в России — Западно-Сибирская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большое нагорье в мире — Тибет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й твердый минерал — алмаз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57:00Z</dcterms:created>
  <dc:creator>admin</dc:creator>
  <dc:description/>
  <dc:language>en-US</dc:language>
  <cp:lastModifiedBy>учитель</cp:lastModifiedBy>
  <dcterms:modified xsi:type="dcterms:W3CDTF">2018-03-21T10:57:00Z</dcterms:modified>
  <cp:revision>2</cp:revision>
  <dc:subject/>
  <dc:title/>
</cp:coreProperties>
</file>